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bs-Cyrl-BA"/>
              </w:rPr>
              <w:t>Мастер академске студије соцјалног рада имају за циљ да о</w:t>
            </w:r>
            <w:r>
              <w:rPr>
                <w:sz w:val="22"/>
                <w:szCs w:val="22"/>
                <w:lang w:val="sr-CS"/>
              </w:rPr>
              <w:t>буче студенте за различитие приступе пракси социјалног рада и при томе интегришу теоријско и методолошко знање, као и етичке вредности струке. Осим тога студенти треба да овладају</w:t>
            </w:r>
            <w:r>
              <w:rPr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знањима и вештинама супервизије праксе социјалног рада; различитим типовима  истраживачких  нацрта и метода прикупљања, обраде и анализе података о социјалним проблемима; мерама социјалне заштите маргинализованих друштвених група и корисницима услуга социјалног рада; да познају основне метода анализе и евалуације социјалних услуга (укључујући мере социјалне превенције и интервенциј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Мастер академске студије трају једну годину (два семестра) и носе 60 ЕСПБ бодова. Након завршених студија студенти стичу назив Мастер социјалног рада. Мастер академске студије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sr-CS"/>
              </w:rPr>
              <w:t>оцијалног рада могу уписати сва лица са завршеним основним академским студијама социјалне политике и социјалног рада, социологије, психологије, педагогије и других сродних друштвено-хуманистичких нау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програм социјалног рада т</w:t>
            </w:r>
            <w:r>
              <w:rPr>
                <w:spacing w:val="-4"/>
                <w:sz w:val="22"/>
                <w:szCs w:val="22"/>
                <w:lang w:val="sr-CS"/>
              </w:rPr>
              <w:t>раје једну годину (два семестра) и</w:t>
            </w:r>
            <w:r>
              <w:rPr>
                <w:sz w:val="22"/>
                <w:szCs w:val="22"/>
                <w:lang w:val="sr-CS"/>
              </w:rPr>
              <w:t xml:space="preserve"> има </w:t>
            </w:r>
            <w:r>
              <w:rPr>
                <w:sz w:val="22"/>
                <w:szCs w:val="22"/>
                <w:lang w:val="sr-RS"/>
              </w:rPr>
              <w:t>осам</w:t>
            </w:r>
            <w:r>
              <w:rPr>
                <w:sz w:val="22"/>
                <w:szCs w:val="22"/>
                <w:lang w:val="sr-CS"/>
              </w:rPr>
              <w:t xml:space="preserve"> (8) предмета: </w:t>
            </w:r>
            <w:r>
              <w:rPr>
                <w:sz w:val="22"/>
                <w:szCs w:val="22"/>
                <w:lang w:val="sr-RS"/>
              </w:rPr>
              <w:t>пет</w:t>
            </w:r>
            <w:r>
              <w:rPr>
                <w:sz w:val="22"/>
                <w:szCs w:val="22"/>
                <w:lang w:val="sr-CS"/>
              </w:rPr>
              <w:t xml:space="preserve"> (5) обавезних предмета и три (3) изборна предмета (сви предмети су једносеместрални). Распоред предмета на Мастер студијском програму социјални рад је следећи: у I семестру су два обавезна предмета и три изборна предмета;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другом </w:t>
            </w:r>
            <w:r>
              <w:rPr>
                <w:sz w:val="22"/>
                <w:szCs w:val="22"/>
                <w:lang w:val="sr-CS"/>
              </w:rPr>
              <w:t>семестру</w:t>
            </w:r>
            <w:r>
              <w:rPr>
                <w:sz w:val="22"/>
                <w:szCs w:val="22"/>
                <w:lang w:val="sr-RS"/>
              </w:rPr>
              <w:t xml:space="preserve"> три </w:t>
            </w:r>
            <w:r>
              <w:rPr>
                <w:sz w:val="22"/>
                <w:szCs w:val="22"/>
                <w:lang w:val="sr-CS"/>
              </w:rPr>
              <w:t>обавезна предм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Стручна пракса, Студијски истраживачки рад и Мастер рад)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Бодовна вредност предмета је приказана у студијском програму и износи од 3 до </w:t>
            </w:r>
            <w:r>
              <w:rPr>
                <w:spacing w:val="-4"/>
                <w:sz w:val="22"/>
                <w:szCs w:val="22"/>
                <w:lang w:val="sr-RS"/>
              </w:rPr>
              <w:t>13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ЕСПБ, </w:t>
            </w:r>
            <w:r>
              <w:rPr>
                <w:sz w:val="22"/>
                <w:szCs w:val="22"/>
                <w:lang w:val="sr-CS"/>
              </w:rPr>
              <w:t>а бодовна вредност Мастер рада износи 16 ЕСП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У односу на укупан број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ЕСПБ бодова, обавезни предмети заступљени су са 47%, изборни предмети заступљени су са 27%, а завршни (мастер) рад са 26% ЕСПБ. </w:t>
            </w:r>
            <w:r>
              <w:rPr>
                <w:sz w:val="22"/>
                <w:szCs w:val="22"/>
                <w:lang w:val="sr-CS"/>
              </w:rPr>
              <w:t xml:space="preserve">Сви предмети су једносеместрални. У структури студијског програма заступљене су следеће групе предмета у односу на укупан број ЕСПБ бодова: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851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еоријско-методолошки – 31,67%,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851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-стручни – 20% и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851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учно-апликативни – 48,33%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Укупан број предмета које студенти прате у првом семестру је </w:t>
            </w:r>
            <w:r>
              <w:rPr>
                <w:bCs/>
                <w:sz w:val="22"/>
                <w:szCs w:val="22"/>
                <w:lang w:val="sr-RS"/>
              </w:rPr>
              <w:t xml:space="preserve">5. У програму су обавезни и студијски истраживачки рад, стручна пракса </w:t>
            </w:r>
            <w:r>
              <w:rPr>
                <w:bCs/>
                <w:sz w:val="22"/>
                <w:szCs w:val="22"/>
                <w:lang w:val="sr-CS"/>
              </w:rPr>
              <w:t xml:space="preserve">и мастер рад. </w:t>
            </w:r>
            <w:r>
              <w:rPr>
                <w:sz w:val="22"/>
                <w:szCs w:val="22"/>
                <w:lang w:val="sr-CS"/>
              </w:rPr>
              <w:t xml:space="preserve">Преглед обавезних и изборних предмета, као и њихових оквирних садржаја дат је у прилогу. Студенти похађају предавања и вежбе, обављају стручну праксу и под надзором наставника и сарадника припремају студијски истраживачки рад и истраживање за мастер рад. 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Методе извођења наставе су: </w:t>
            </w:r>
            <w:r>
              <w:rPr>
                <w:sz w:val="22"/>
                <w:szCs w:val="22"/>
              </w:rPr>
              <w:t>вербалне (монолошка, дијалошка, метода дискусије), текстовна метода, метода илустрације; настава је интерактивна и подразумева конструктивно укључивање студената у дискусије и  дебате на часовима предавања и вежби, семинаре, индивидуалне и групне презентације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редавања изводе наставници Филозофског факултета у Нишу и Скопљу, а вежбе наставници или сарадници Филозофског факултета у Нишу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/>
              <w:spacing w:before="37" w:after="0"/>
              <w:ind w:right="32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Тбела 5.1.</w:t>
            </w:r>
            <w:r>
              <w:rPr>
                <w:b/>
                <w:color w:val="000000"/>
                <w:lang w:val="ru-RU"/>
              </w:rPr>
              <w:t xml:space="preserve"> Распоред предмета по семестрима  и годинама  студија за студијски  програм </w:t>
            </w:r>
            <w:r>
              <w:rPr>
                <w:b/>
                <w:color w:val="000000"/>
              </w:rPr>
              <w:t>другог нивоа студиј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890"/>
        </w:tabs>
        <w:ind w:left="576" w:hanging="40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mbria" w:hAnsi="Cambria" w:cs="Cambria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Cambria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9:34:00Z</dcterms:created>
  <dc:creator>Djordje Zowzy</dc:creator>
  <dc:description/>
  <cp:keywords/>
  <dc:language>en-US</dc:language>
  <cp:lastModifiedBy>LMR</cp:lastModifiedBy>
  <cp:lastPrinted>2008-06-10T13:57:00Z</cp:lastPrinted>
  <dcterms:modified xsi:type="dcterms:W3CDTF">2022-05-04T15:12:00Z</dcterms:modified>
  <cp:revision>12</cp:revision>
  <dc:subject/>
  <dc:title/>
</cp:coreProperties>
</file>